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 – SPECIFIKACE PŘEDMĚTU VEŘEJNÉ ZAKÁZKY:  „Dodávka ICT – Multimédia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851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řadové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polož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kusů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ní parametr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- multimé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ý počítač v minimální konfiguraci: dvou-jádrový procesor, 4GB RAM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 500GB SATA;  DVD-+-RW, čtečka kar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min. 21,5“ s DVI konektorem, rozlišení 1920x10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et klávesnice a optické my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je preferován z důvodu kompatibility s ve škole používanou infrastrukturou Windows 7 Professional SP1 64-bi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trvalá licence kancelářského balíku – škola preferuje Office Standard 2010 z multilicenčního programu pro školy z důvodu kompatibility se stávajícím programovým vybavení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vka bude obsahovat potřebnou kabeláž. Dodávka bude obsahovat potřebnou kabeláž včetně DVI kabel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bude časově neomezená licence, instalace a implementace software pro efektivní řízení počítačové učebny (classroom management software). U software jsou požadovány min. funkce: možnost náhledů plochy na stanicích, možnost hromadného vzdáleného ovládání počítačů, hromadné spouštění programů, možnost adresného hlasování a testování včetně snadného vytváření testů, možnost hromadného blokování internetu, možnost zasílání zpráv jednotlivým uživatelům, možnost hromadného zakázání vybraného software, možnost hlasové komunikace ve skupinách včetně možnosti záznamů a odposlechů. Je požadována česká lokalizace, podrobný návod, včetně proškolení uživatelů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bo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ý notebook 15,6“, v minimální konfiguraci:  dvoujádrový procesor, 4GB RAM; HDD 500GB; DVD RW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je preferován z důvodu kompatibility s ve škole používanou infrastrukturou Windows 7 Professional SP1 64-bi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– trvalá licence kancelářského balíku – škola preferuje Office Standard 2010 z multilicenčního programu pro školy z důvodu kompatibility se stávajícím programovým vybavení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ávka bude obsahovat potřebnou kabelá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le je požadována: Instalace software pro tvorbu interaktivních digitálních učebních materiálů a software pro práci s interaktivní tabulí. Předinstalace software pro efektivní hromadné řízení výuky (classroom management software v rozsahu - viz bod 2 výše), česká lokalizace, podrobný návod, včetně proškolení uživatel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>
          <w:trHeight w:val="44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ivní tabu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á interaktivní dotyková tabule s možností ovládání perem i samotným dotykem, s funkcí multidoteku dvou žáků současně. Poměr stran 4:3, úhlopříčka minimálně 196 cm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 tabuli je požadováno: Instalace AV techniky ve škole. Součástí instalace ve škole bude – instalace držáku projektoru pro přední projekci, kabely v min. délce 10m (audio, VGA, USB a napájecí kabel), montáž tabule na stěnu, přizpůsobení promítaného obrazu na plochu tabule a zapojení. Nastavení prezentačního PC/NTB, prodlužovací přívod, poučení-proškolení obsluhy, předvedení funkčnosti, proškolení pedagogů zaměřené na zapojení interaktivní tabule do výuky, pilotování vytvářených DUM a hrubý úklid po instalaci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lizovaný software, vhodný pro práci s interaktivní tabulí a pro tvorbu inspirativních výukových materiálů, umožňující snadné intuitivní vytváření digitálních výukových materiálů, testů a funkci zajištění automatického převodu textu na mluvenou řeč v minimálně 5 jazycích včetně Češtiny. Požadovaný software musí umožňovat nástroje pro názornou výuku matematiky, přírodovědných předmětů a jazyků. K softwaru je požadována galerie výukových objektů a podrobný český návod. Je požadováno software s trvalou licencí, nevázanou na konkrétní typ interaktivní tabule, s možností legálního použití pro tabule kteréhokoliv výrobce. Je požadována školní multilicence pro minimálně 5 pedagogů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r s ultrakrátkou projekční vzdáleností do 60 cm od zobrazované plochy; kontrast minimálně 5000:1 s nativním rozlišením minimálně 1024 x 768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 minimálně 2500 ANSI lum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stěnný držák pro ultrakrátký projekto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dodávky bude: doprava a instalace AV techniky, instalace držáku projektoru pro přední projekci, kabeláž v délce minimálně 10m (audio, VGA, USB a napájecí kabel), provedení v elektroinstalačních lištách na stěn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kouška funkčnosti, nastavení, předvedení, poučení a zaškolení obsluhy. Podrobný český návo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ivní 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onální projektor – krátká projekční vzdálenost, rozlišení 1280 x 800; jas 2500 ANSI lumens;  kontrast 3000:1;  USB konektivita, LAN, VGA, HDMI, DLP 3D Ready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nost lampy min. 4000 hod.; možnost ovládání projekční plochy interaktivním perem jak dotykem tak na dálku. Součástí integrované reproduktory o výkonu minimálně 2x8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dodávky bude: Doprava a instalace AV techniky, instalace držáku projektoru pro přední projekci, kabeláž v délce min. 10m (audio, VGA, USB a napájecí kabel), provedení i elektroinstalačních lištách v délce min. 10m. Montáž tabule na připravenou stěnu, přizpůsobení promítaného obrazu na plochu tabule, zapojení a nastavení prezentačního  PC/NTB, prodlužovací přívod, poučení obsluhy, předvedení funkčnosti a úklid po instala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stěnný držák projektoru pro přední projek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ílá magnetická tabule s rozměry minimálně 180x120cm se zárukou na povrch minimálně 10 le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ě česky lokalizovaný software, vhodný pro práci s interaktivními tabulemi a pro tvorbu výukových materiálů. Software musí umožňovat snadné-intuitivní vytváření digitálních výukových materiálů, vytváření testů, funkci zajištění automatického převodu textu na mluvenou řeč v minimálně 5 jazycích včetně Češtiny. Software musí obsahovat nástroje pro názornou výuku matematiky, přírodovědných předmětů a jazyků. K softwaru je požadována galerie výukových objektů a podrobný český návod. Je požadováno software s trvalou licencí, nevázanou na konkrétní typ interaktivní tabule, s možností legálního použití s interaktivní tabulí kteréhokoliv výrob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požadována školní multilicence pro minimálně 5 pedagog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bavení jazykové učeb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Řešení jazykové učebny v rozsahu – 15 ks souprav sluchátek s mikrofonem včetně kabeláže, jejich připojení k počítačům, ověření správné funkčnost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ové řešení jazykové učebny s možností vytváření libovolně velkých skupin, odposlechu, záznamu, hromadného spouštění výukového software, hlasování, testování. Software musí umožňovat propojení s interaktivní tabulí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bude proškolení obsluhy v délce minimálně 3 hodin a podrobný česky psaný uživatelský návo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44780</wp:posOffset>
          </wp:positionH>
          <wp:positionV relativeFrom="paragraph">
            <wp:posOffset>-5270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8:00Z</dcterms:created>
  <dc:creator>Univerzita Karlova v Praze</dc:creator>
  <dc:description/>
  <cp:keywords/>
  <dc:language>en-US</dc:language>
  <cp:lastModifiedBy>Vladimír Nešpor</cp:lastModifiedBy>
  <dcterms:modified xsi:type="dcterms:W3CDTF">2012-08-28T09:54:00Z</dcterms:modified>
  <cp:revision>10</cp:revision>
  <dc:subject/>
  <dc:title/>
</cp:coreProperties>
</file>